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рафік </w:t>
      </w:r>
    </w:p>
    <w:p>
      <w:pPr>
        <w:pStyle w:val="Normal"/>
        <w:jc w:val="center"/>
        <w:rPr/>
      </w:pPr>
      <w:r>
        <w:rPr/>
        <w:t>проведення районних  семінарів – практикумів на 2013/2014 н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409"/>
        <w:gridCol w:w="1735"/>
        <w:gridCol w:w="2878"/>
        <w:gridCol w:w="1702"/>
      </w:tblGrid>
      <w:tr>
        <w:trPr>
          <w:trHeight w:val="24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ія педпрацівникі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осві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семінар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льний</w:t>
            </w:r>
          </w:p>
        </w:tc>
      </w:tr>
      <w:tr>
        <w:trPr>
          <w:trHeight w:val="37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и ЗНЗ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крівська ЗШ І-І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ії та інновації в діяльності загальноосвітнього навчального заклад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Лепська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і, які будуть викладати „Сходинки до інформатики” у 2 клас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нівська ЗШ І-І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йно – методичні засади курсу інформатики за новим Державним стандартом початкової  загальної осві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Оше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гафонова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і початкових класі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ська ЗШ І ступе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всебічно розвиненої особистості школяра на основі трансформації педагогічних ідей В.О.Сухомлинсь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гафонова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ідувачі ДНЗ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костянтинівський ДНЗ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ористання ІКТ у навчально – виховному процес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ердюк</w:t>
            </w:r>
          </w:p>
        </w:tc>
      </w:tr>
      <w:tr>
        <w:trPr>
          <w:trHeight w:val="51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п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льні за роботу з обдаровани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івсь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Ш І-І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ористання гуманістичних ідей В.О.Сухомлинського з організації навчання і виховання  обдарованих ді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Швець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і фізичної культур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івська  ЗШ І-І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одельованих ситуацій для розвитку швидкого мислення в ігрових видах спор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ліма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і іноземної мови (вчителі 2-х,        5-х класів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крівська ЗШ І-І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овадження сучасних освітніх технологій на урок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ійської мови як засіб розвитку комунікативних компетенцій учн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Горбанец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гафонова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і початкових класі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ліївська ЗШ І-І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язбережний  потенціал початкової  школи в умовах впровадження нового Державного стандарту початкової загальної осві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гафонова</w:t>
            </w:r>
          </w:p>
        </w:tc>
      </w:tr>
      <w:tr>
        <w:trPr>
          <w:trHeight w:val="49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ні психолог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нівсь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Ш І-І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орієнтаційна робота, як одна із складових психологічного супроводу профільного навчання в системі осві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гафонова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і історії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івсь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Ш І-І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ання ІКТ на уроках історії як ефективний засіб формування ключових компетентностей учн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ліма</w:t>
            </w:r>
          </w:p>
        </w:tc>
      </w:tr>
      <w:tr>
        <w:trPr>
          <w:trHeight w:val="51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ч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 ШМО класних керівників та заступників директорів з виховної робо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івсь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Ш І-І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виток життєвих компетенцій учнів в умовах гуманізації та особистісно орієнтованих технологій вихова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авостікова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і світової літератури та російської мов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ь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Ш І-І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читацьких компетентностей як складова реалізації особистості в соціум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Горбанець</w:t>
            </w:r>
          </w:p>
        </w:tc>
      </w:tr>
      <w:tr>
        <w:trPr>
          <w:trHeight w:val="1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і математики та фізи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Іскрівська ЗШ І-І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ізація пізнавальної діяльності та формування ключових компетентностей учнів на уроках фізики та математики шляхом використання  І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Швець</w:t>
            </w:r>
          </w:p>
        </w:tc>
      </w:tr>
      <w:tr>
        <w:trPr>
          <w:trHeight w:val="256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і хімії та біології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тародубс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 ЗШ І-ІІІ ступені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сільська ЗШ І-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ключових компетентностей учнів на уроках хімії та біології шляхом застосування інформаційно комунікаційних технологі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Швець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ільні бібліотекар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ліївська ЗШ І-І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асні підходи до організації бібліотечної справи у навчальному заклад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ершок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і української мов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ський НВК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основних компетентностей на уроках української мови та літератури як шлях реалізації Державного стандар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Горбанець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льні за роботу з батьк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костянтинівська ЗШ І-І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 інформаційної компетентності батьк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гафонова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ователі ГП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костянтинівська ЗШ І-І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ористання педагогічної спадщини В.О.Сухомлинського в організації навчально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овної діяльності ГП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гафонова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ователі ДНЗ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івський ДНЗ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виток  здібностей дитини засобами  театральної діяльно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Сердюк</w:t>
            </w:r>
          </w:p>
        </w:tc>
      </w:tr>
      <w:tr>
        <w:trPr>
          <w:trHeight w:val="49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і географії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ська ЗШ І-ІІІ 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вадження акмеологічних технологій навчання спрямованих на отримання міцних осмислених зн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Яновська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і художньо - естетичного цикл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ська ЗШ І-ІІІ 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ання інтерактивних форм роботи на уроках предметів художньо – естетичного цик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ершок</w:t>
            </w:r>
          </w:p>
        </w:tc>
      </w:tr>
      <w:tr>
        <w:trPr>
          <w:trHeight w:val="4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і, які викладають у профільних клас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костянтинівсь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Ш І-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коналення навчально – виховного процесу в умовах профільної осві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Горбанець</w:t>
            </w:r>
          </w:p>
        </w:tc>
      </w:tr>
      <w:tr>
        <w:trPr>
          <w:trHeight w:val="4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і трудового навчанн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ський НВК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виток творчих здібностей учнів шляхом використання інноваційних форм на уроках трудового навчання та технологі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ліма</w:t>
            </w:r>
          </w:p>
        </w:tc>
      </w:tr>
      <w:tr>
        <w:trPr>
          <w:trHeight w:val="49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т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упники директорів із навчально – виховної робо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ліївська  ЗШ І-І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ація сучасних підходів до організації навчально – методичної роботи у школі сприяння здоров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Лепська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ователі груп раннього вік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ський ДНЗ №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екологічного світорозуміння дітей через пошуково  дослідницьку діяльні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ердюк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 - організатор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ська ЗШ І ступе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тичне виховання молодших школярів у сучасній школі на основі педагогічної спадщини В.О.Сухомлинськ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авостікова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і інформати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івська ЗШ І-І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оптимальних умов для розвитку та саморозвитку особистості учня в умовах впровадження нових Державних стандарт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Ошега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і основ здоров’я, захисти себе від ВІ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стародубсь ка  ЗШ І-І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навичок здорового способу життя через використання здоров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язберігаючих технологі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авостікова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льні за  Цивільний захист (ЦЗ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сільська ЗШ І-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життєзабезпечення дітей в умовах дії шкідливих і небезпечних факторів техногенного характе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ліма</w:t>
            </w:r>
          </w:p>
        </w:tc>
      </w:tr>
      <w:tr>
        <w:trPr>
          <w:trHeight w:val="1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і математи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тародуб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 З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-ІІІ ступен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ація діяльнісного підходу до навчання математики як необхідна умова формування компетентностей учн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Швец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30:00Z</dcterms:created>
  <dc:creator>Neo</dc:creator>
  <dc:description/>
  <dc:language>en-US</dc:language>
  <cp:lastModifiedBy>Neo</cp:lastModifiedBy>
  <cp:lastPrinted>2013-09-03T11:41:00Z</cp:lastPrinted>
  <dcterms:modified xsi:type="dcterms:W3CDTF">2013-09-12T07:46:00Z</dcterms:modified>
  <cp:revision>21</cp:revision>
  <dc:subject/>
  <dc:title>Місяць</dc:title>
</cp:coreProperties>
</file>